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023-228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3. окто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Одлуке о Градском већу (''Службени лист града Крагујевца'', број 8/22- пречишћен текст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 Одлуке о оснивању Јавног комуналног предузећа Шумадија Крагујевац  (''Службени лист града Крагујевца'', број 2/23-пречишћен текст), </w:t>
      </w:r>
      <w:r>
        <w:rPr>
          <w:rFonts w:cs="Arial" w:ascii="Arial" w:hAnsi="Arial"/>
          <w:bCs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13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ктоб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0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3. 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е, донос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авању сагласности  </w:t>
      </w:r>
      <w:r>
        <w:rPr>
          <w:rFonts w:cs="Arial" w:ascii="Arial" w:hAnsi="Arial"/>
          <w:b/>
          <w:sz w:val="22"/>
          <w:szCs w:val="22"/>
          <w:lang w:val="sr-CS"/>
        </w:rPr>
        <w:t>на Одлуку  Надзорног одбора Јавног комуналног предузећа Шумадија Крагујевац  број 12-</w:t>
      </w:r>
      <w:r>
        <w:rPr>
          <w:rFonts w:cs="Arial" w:ascii="Arial" w:hAnsi="Arial"/>
          <w:b/>
          <w:sz w:val="22"/>
          <w:szCs w:val="22"/>
          <w:lang w:val="sr-RS"/>
        </w:rPr>
        <w:t>25212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RS"/>
        </w:rPr>
        <w:t>6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октоб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23. годин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Даје се сагласност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sr-RS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>Јавног комуналног предузећа Шумадија Крагујевац  број 12-25212 од 6. октобра 2023. године</w:t>
      </w:r>
      <w:r>
        <w:rPr>
          <w:rFonts w:cs="Arial" w:ascii="Arial" w:hAnsi="Arial"/>
          <w:sz w:val="22"/>
          <w:szCs w:val="22"/>
          <w:lang w:val="sr-RS"/>
        </w:rPr>
        <w:t>, о набавци основног средст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надградња за возило смећар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за пражњење полуподземних контејнера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>, за потребе сектора чистоћа, планирана средства за набавку основног средства су 9.000.000,00 динара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252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Ов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 у ''Службеном листу града Крагујевца''.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Решења о давању сагласно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sr-RS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 xml:space="preserve">Јавног комуналног предузећа Шумадија Крагујевац број 12-25212 од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октобра 2023. 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bCs/>
          <w:sz w:val="22"/>
          <w:szCs w:val="22"/>
          <w:lang w:val="sr-RS"/>
        </w:rPr>
        <w:t>Решењ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садржан је у одредбама члана </w:t>
      </w:r>
      <w:r>
        <w:rPr>
          <w:rFonts w:cs="Arial" w:ascii="Arial" w:hAnsi="Arial"/>
          <w:bCs/>
          <w:sz w:val="22"/>
          <w:szCs w:val="22"/>
          <w:lang w:val="sr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ој 8/22-пречишћен текст)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 Одлуке о оснивању Јавног комуналног предузећа Шумадија Крагујевац  (''Службени лист града Крагујевца'', број 2/23-пречишћен текст) </w:t>
      </w:r>
      <w:r>
        <w:rPr>
          <w:rFonts w:cs="Arial" w:ascii="Arial" w:hAnsi="Arial"/>
          <w:bCs/>
          <w:sz w:val="22"/>
          <w:szCs w:val="22"/>
          <w:lang w:val="sr-CS"/>
        </w:rPr>
        <w:t>којима је утврђено д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врши и друге послове у складу са законом, Статутом, одлукама Скупштине града и другим актима и </w:t>
      </w:r>
      <w:r>
        <w:rPr>
          <w:rFonts w:cs="Arial" w:ascii="Arial" w:hAnsi="Arial"/>
          <w:sz w:val="22"/>
          <w:szCs w:val="22"/>
          <w:lang w:val="ru-RU"/>
        </w:rPr>
        <w:t xml:space="preserve">да </w:t>
      </w:r>
      <w:r>
        <w:rPr>
          <w:rFonts w:cs="Arial" w:ascii="Arial" w:hAnsi="Arial"/>
          <w:sz w:val="22"/>
          <w:szCs w:val="22"/>
          <w:lang w:val="sr-CS"/>
        </w:rPr>
        <w:t>ради обезбеђивања заштите општег интереса у Предузећу, као надлежни орган оснивача, даје сагласност на одлуку Надзорног одбора за располагање средствима у вредности до 10.000.000,00 динара.</w:t>
      </w:r>
      <w:r>
        <w:rPr>
          <w:rFonts w:cs="Arial" w:ascii="Arial" w:hAnsi="Arial"/>
          <w:sz w:val="22"/>
          <w:szCs w:val="22"/>
          <w:highlight w:val="yellow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налази се у неопходности  обезбеђења општег интереса који се остварује разматрањем и давањем сагласности оснивача на одлуке Надзорног одбора јавног комуналног предузећа о набавци основних средста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 чланом 36. став 1. тачка 2. Одлуке о оснивању Јавног комуналног предузећа Шумадија Крагујевац  (''Службени лист града Крагујевца'', број 2/23-пречишћен текст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Јавног комуналног предузећа Шумадија Крагујевац је дана       6. октобра 2023. године доне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у број 12-25212, </w:t>
      </w:r>
      <w:r>
        <w:rPr>
          <w:rFonts w:cs="Arial" w:ascii="Arial" w:hAnsi="Arial"/>
          <w:sz w:val="22"/>
          <w:szCs w:val="22"/>
          <w:lang w:val="sr-RS"/>
        </w:rPr>
        <w:t>о набавци основног средст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надградња за возило смећар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за пражњење полуподземних контејнера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>, за потребе сектора чистоћа. Планирана средства за набавку основног средства су 9.000.000,00 динар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 финансирање се врши из сопствених средстава предузећа.</w:t>
      </w:r>
      <w:r>
        <w:rPr>
          <w:rFonts w:cs="Arial" w:ascii="Arial" w:hAnsi="Arial"/>
          <w:sz w:val="22"/>
          <w:szCs w:val="22"/>
          <w:lang w:val="sr-RS"/>
        </w:rPr>
        <w:t xml:space="preserve"> Набавка основног средства је планирана Годишњим програмом пословања Јавног комуналног предузећа Шумадија Крагујевац за 2023.годину и Планом јавних набавки за 2023. годин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ru-RU"/>
        </w:rPr>
        <w:t>Решење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давање сагласности од стране оснивача на Одлуку Надзорног одбора Јавног комуналног предузећа Шумадија Крагујевац број 12-25212 од 6. октобра 2023. године, </w:t>
      </w:r>
      <w:r>
        <w:rPr>
          <w:rFonts w:cs="Arial" w:ascii="Arial" w:hAnsi="Arial"/>
          <w:sz w:val="22"/>
          <w:szCs w:val="22"/>
          <w:lang w:val="sr-RS"/>
        </w:rPr>
        <w:t>о набавци основног средст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надградња за возило смећар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за пражњење полуподземних контејнера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како би се омогућило предузећу да реализује набавку основног средства које је неопходно ради несметаног обављања делатности сектора чистоћа Јавног комуналног предузећа Шумадија Крагујевац и како би се обезбедио потребан обим и ниво квалитета услуга које предузеће пруж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</w:t>
        <w:tab/>
      </w:r>
    </w:p>
    <w:p>
      <w:pPr>
        <w:pStyle w:val="Normal"/>
        <w:numPr>
          <w:ilvl w:val="0"/>
          <w:numId w:val="0"/>
        </w:numPr>
        <w:ind w:left="6885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муналне послове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вана Ћупић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комуналне делатности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ја Ангеловска ____________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eastAsia="Times New Roman"/>
      <w:sz w:val="24"/>
      <w:szCs w:val="24"/>
    </w:rPr>
  </w:style>
  <w:style w:type="character" w:styleId="CharChar2">
    <w:name w:val=" Char Char2"/>
    <w:qFormat/>
    <w:rPr>
      <w:rFonts w:eastAsia="Times New Roman"/>
      <w:sz w:val="24"/>
      <w:szCs w:val="24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val="sr-Latn-RS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59:00Z</dcterms:created>
  <dc:creator>mjovanovic</dc:creator>
  <dc:description/>
  <cp:keywords/>
  <dc:language>en-US</dc:language>
  <cp:lastModifiedBy>hhhggrreeww</cp:lastModifiedBy>
  <cp:lastPrinted>2023-05-22T09:28:00Z</cp:lastPrinted>
  <dcterms:modified xsi:type="dcterms:W3CDTF">2023-10-13T12:04:00Z</dcterms:modified>
  <cp:revision>319</cp:revision>
  <dc:subject/>
  <dc:title>Република Србија</dc:title>
</cp:coreProperties>
</file>